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693545</wp:posOffset>
                </wp:positionV>
                <wp:extent cx="9916160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3.35pt" to="829.75pt,133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</w:tabs>
        <w:bidi w:val="0"/>
        <w:spacing w:before="0" w:after="0"/>
        <w:ind w:left="0" w:right="0" w:hanging="0"/>
        <w:jc w:val="center"/>
        <w:rPr/>
        <w:framePr w:w="13350" w:h="660" w:x="1685" w:y="387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9"/>
          <w:szCs w:val="29"/>
        </w:rPr>
        <w:t xml:space="preserve"> </w:t>
      </w:r>
      <w:r>
        <w:rPr>
          <w:rFonts w:ascii="Times New Roman" w:hAnsi="Times New Roman"/>
          <w:b/>
          <w:bCs/>
          <w:color w:val="000000"/>
          <w:sz w:val="29"/>
          <w:szCs w:val="29"/>
        </w:rPr>
        <w:t xml:space="preserve">E. IZMJENE I DOPUNE PRORAČUNA RASHODA PO IZVORIMA FINANCIRANJ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jc w:val="center"/>
        <w:rPr/>
        <w:framePr w:w="7140" w:h="240" w:x="4655" w:y="112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ZA RAZDOBLJE: 01.01.2022.    DO 31.12.2022.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19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75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25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20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10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19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70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7125" w:h="218" w:x="1025" w:y="161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20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2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8.16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540" w:h="195" w:x="1685" w:y="274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SVEUKUPN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65" w:h="195" w:x="1130" w:y="274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60" w:y="2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9.9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65" w:y="2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81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1990" w:y="2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6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31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3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,86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3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pći prihodi i prim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3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6.56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0265" w:y="3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44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1975" w:y="3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4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75" w:h="228" w:x="15800" w:y="314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66,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3555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36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,82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36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i prihodi za posebne na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36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36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.85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0265" w:y="36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3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1975" w:y="36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2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75" w:h="228" w:x="15800" w:y="360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32,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400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6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40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9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026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75" w:h="228" w:x="15800" w:y="405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1,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4461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45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45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 od prodaje stan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45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45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75" w:h="228" w:x="15800" w:y="450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0,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1 od 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503045</wp:posOffset>
                </wp:positionV>
                <wp:extent cx="992568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8.35pt" to="830.5pt,118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56200</wp:posOffset>
                </wp:positionH>
                <wp:positionV relativeFrom="page">
                  <wp:posOffset>-1602105</wp:posOffset>
                </wp:positionV>
                <wp:extent cx="0" cy="5744845"/>
                <wp:effectExtent l="6350" t="6350" r="6985" b="6350"/>
                <wp:wrapNone/>
                <wp:docPr id="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-126.15pt" to="406pt,326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9225</wp:posOffset>
                </wp:positionH>
                <wp:positionV relativeFrom="page">
                  <wp:posOffset>-1649730</wp:posOffset>
                </wp:positionV>
                <wp:extent cx="0" cy="573532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-129.9pt" to="511.75pt,321.6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66025</wp:posOffset>
                </wp:positionH>
                <wp:positionV relativeFrom="page">
                  <wp:posOffset>-1659255</wp:posOffset>
                </wp:positionV>
                <wp:extent cx="0" cy="5744845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-130.65pt" to="595.75pt,321.6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677275</wp:posOffset>
                </wp:positionH>
                <wp:positionV relativeFrom="page">
                  <wp:posOffset>-1640205</wp:posOffset>
                </wp:positionV>
                <wp:extent cx="0" cy="574484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5pt,-129.15pt" to="683.25pt,323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985375</wp:posOffset>
                </wp:positionH>
                <wp:positionV relativeFrom="page">
                  <wp:posOffset>-1659255</wp:posOffset>
                </wp:positionV>
                <wp:extent cx="0" cy="5735320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-130.65pt" to="786.25pt,320.9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31825</wp:posOffset>
                </wp:positionH>
                <wp:positionV relativeFrom="page">
                  <wp:posOffset>1941195</wp:posOffset>
                </wp:positionV>
                <wp:extent cx="9897110" cy="0"/>
                <wp:effectExtent l="6350" t="6350" r="6350" b="6350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2.85pt" to="829pt,152.8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4360</wp:posOffset>
                </wp:positionH>
                <wp:positionV relativeFrom="page">
                  <wp:posOffset>-1639570</wp:posOffset>
                </wp:positionV>
                <wp:extent cx="9934575" cy="5744210"/>
                <wp:effectExtent l="6985" t="6350" r="571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74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46.8pt;margin-top:-129.1pt;width:782.2pt;height:45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</w:r>
      <w:r>
        <w:rPr/>
        <w:t>                Ove III. Izmjene i dopune Proračuna Grada Otoka za 2022. godinu stupaju na snagu prvog dana od dana objave u Službenom vjesniku grada Otoka.</w:t>
      </w:r>
    </w:p>
    <w:p>
      <w:pPr>
        <w:pStyle w:val="NoSpacing"/>
        <w:bidi w:val="0"/>
        <w:ind w:left="0" w:right="0" w:hanging="0"/>
        <w:rPr/>
      </w:pPr>
      <w:r>
        <w:rPr/>
      </w:r>
    </w:p>
    <w:p>
      <w:pPr>
        <w:pStyle w:val="NoSpacing"/>
        <w:bidi w:val="0"/>
        <w:ind w:left="10080" w:right="0" w:hanging="0"/>
        <w:rPr/>
      </w:pPr>
      <w:r>
        <w:rPr>
          <w:rFonts w:ascii="Times New Roman" w:hAnsi="Times New Roman"/>
          <w:b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              </w:t>
      </w:r>
      <w:r>
        <w:rPr>
          <w:rFonts w:ascii="Times New Roman" w:hAnsi="Times New Roman"/>
          <w:b/>
        </w:rPr>
        <w:t>PREDSJEDNIK    GRADSKOG VIJEĆA</w:t>
      </w:r>
    </w:p>
    <w:p>
      <w:pPr>
        <w:pStyle w:val="NoSpacing"/>
        <w:bidi w:val="0"/>
        <w:ind w:left="10800" w:right="0" w:hanging="0"/>
        <w:rPr/>
      </w:pPr>
      <w:r>
        <w:rPr>
          <w:rFonts w:ascii="Times New Roman" w:hAnsi="Times New Roman"/>
          <w:b/>
        </w:rPr>
        <w:tab/>
        <w:tab/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Stjepan Topalović</w:t>
      </w:r>
    </w:p>
    <w:p>
      <w:pPr>
        <w:pStyle w:val="Normal"/>
        <w:tabs>
          <w:tab w:val="clear" w:pos="720"/>
          <w:tab w:val="left" w:pos="1545" w:leader="none"/>
        </w:tabs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orient="landscape" w:w="16838" w:h="11906"/>
      <w:pgMar w:left="680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8:00Z</dcterms:created>
  <dc:creator>Crystal Reports</dc:creator>
  <dc:description>Powered By Crystal</dc:description>
  <dc:language>en-US</dc:language>
  <cp:lastModifiedBy/>
  <dcterms:modified xsi:type="dcterms:W3CDTF">2022-07-07T10:14:00Z</dcterms:modified>
  <cp:revision>2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 Vuković</vt:lpwstr>
  </property>
</Properties>
</file>